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一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四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100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以内的加法和减法（一）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西师大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食堂运来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煤，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共用去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，还剩多少吨？正确列式是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80-10        B.80+10         C.80+40        D.80-4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同学用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钱买了一件玩具，找回了</w:t>
      </w:r>
      <w:r>
        <w:rPr>
          <w:b w:val="false"/>
          <w:bCs w:val="false"/>
          <w:lang w:val="en-US" w:eastAsia="en-US" w:bidi="en-US"/>
        </w:rPr>
        <w:t>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钱。小明买的是什么玩具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562475" cy="838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今年绿化，春临村打算植树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，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后，还差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就完成任务了，春临村已经栽了多少棵树</w:t>
      </w:r>
      <w:r>
        <w:rPr>
          <w:b w:val="false"/>
          <w:bCs w:val="false"/>
          <w:lang w:val="en-US" w:eastAsia="en-US" w:bidi="en-US"/>
        </w:rPr>
        <w:t>?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列式（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90-10-30          B.90+30          C.90-3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加数是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和是</w:t>
      </w:r>
      <w:r>
        <w:rPr>
          <w:b w:val="false"/>
          <w:bCs w:val="false"/>
          <w:lang w:val="en-US" w:eastAsia="en-US" w:bidi="en-US"/>
        </w:rPr>
        <w:t>8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另一个加数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’      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72             B.78               C.82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新有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故事书，连环画比故事书多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，连环画有多少本？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本）</w:t>
      </w:r>
      <w:r>
        <w:rPr>
          <w:b w:val="false"/>
          <w:bCs w:val="false"/>
          <w:lang w:val="en-US" w:eastAsia="en-US" w:bidi="en-US"/>
        </w:rPr>
        <w:t xml:space="preserve">            </w:t>
      </w:r>
      <w:r>
        <w:rPr>
          <w:b w:val="false"/>
          <w:bCs w:val="false"/>
          <w:lang w:val="en-US" w:eastAsia="en-US" w:bidi="en-US"/>
        </w:rPr>
        <w:t>B.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本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枝红玫瑰，康乃馨比红玫瑰多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朵，郁金香比康乃馨少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朵。郁金香比红玫瑰多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朵。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的数是最小的三位数。      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   )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位上的数字和十位上的数字和是</w:t>
      </w:r>
      <w:r>
        <w:rPr>
          <w:b w:val="false"/>
          <w:bCs w:val="false"/>
          <w:lang w:val="en-US" w:eastAsia="en-US" w:bidi="en-US"/>
        </w:rPr>
        <w:t>10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个两位数最大是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9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比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多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。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3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多</w:t>
      </w:r>
      <w:r>
        <w:rPr>
          <w:b w:val="false"/>
          <w:bCs w:val="false"/>
          <w:lang w:val="en-US" w:eastAsia="en-US" w:bidi="en-US"/>
        </w:rPr>
        <w:t>28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也就是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3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少</w:t>
      </w:r>
      <w:r>
        <w:rPr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5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多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6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少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填上“＞”、“＜”或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=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。  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______16         3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______20+9       4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______24+9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______8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      6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______47+7       36+6______5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加数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另一个加数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和是（   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70–30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想：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减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，也就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38250" cy="10191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62050" cy="10001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列式计算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86000" cy="12096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24025" cy="3232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11" r="-2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通过计算找到邻数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85900" cy="7239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　　</w:t>
      </w:r>
      <w:r>
        <w:rPr>
          <w:b w:val="false"/>
          <w:bCs w:val="false"/>
          <w:lang w:val="en-US" w:eastAsia="en-US" w:bidi="en-US"/>
        </w:rPr>
        <w:t>2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=________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　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=________  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左到右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将表格填写完整。</w:t>
      </w:r>
    </w:p>
    <w:tbl>
      <w:tblPr>
        <w:tblW w:w="4842" w:type="dxa"/>
        <w:jc w:val="left"/>
        <w:tblInd w:w="1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794"/>
        <w:gridCol w:w="1012"/>
        <w:gridCol w:w="1012"/>
        <w:gridCol w:w="1012"/>
        <w:gridCol w:w="1012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被减数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</w:tcMar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54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</w:tcMar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7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</w:tcMar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98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</w:tcMar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65</w:t>
            </w:r>
          </w:p>
        </w:tc>
      </w:tr>
      <w:tr>
        <w:trPr/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减数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0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80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0</w:t>
            </w:r>
          </w:p>
        </w:tc>
      </w:tr>
      <w:tr>
        <w:trPr/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差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</w:t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下到上填写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09725" cy="25717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一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4+6+42=      56+6-20=      60-8-30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8+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8-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   17+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4-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   73-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3+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找朋友。（连一连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        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5         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7         3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0       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0        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         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会连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514850" cy="12477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哪把钥匙能开锁？连一连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48225" cy="23050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3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第一小组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同学，每人浇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树。 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第一小组共浇了多少棵树？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第二小组浇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树，第一小组比第二小组多浇多少棵树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林计算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加一位数时，一不小心加到十位上去了，结果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你认为正确的结果应是多少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合唱组原来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又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报名参加，现在有多少人？ 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一根长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的木棍量水深，木棍插到底后，露出水面部分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水深多少米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?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一筐苹果，吃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还剩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原来有多少个苹果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方格里的每个数加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得多少？减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呢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47975" cy="3232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和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差：</w:t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</w:t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</w:t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</w:t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</w:t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</w:t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</w:t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</w:t>
      </w:r>
      <w:r>
        <w:rPr>
          <w:b w:val="false"/>
          <w:bCs w:val="false"/>
          <w:lang w:val="en-US" w:eastAsia="en-US" w:bidi="en-US"/>
        </w:rPr>
        <w:t>_____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表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05025" cy="8763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8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＜；＞；＞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＜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0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7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40+30=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颗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2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9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5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3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6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3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略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52925" cy="12668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63-8=5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6+20=6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2-30=5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8+9=47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+9+9+9+9+9=5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棵）   答：第一小组共浇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树。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4-50=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棵）    答：第一小组比第二小组多浇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树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9+8=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人）    答：现在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8-6=12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  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水深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8+5=5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8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strike w:val="false"/>
          <w:dstrike w:val="false"/>
          <w:u w:val="non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76450" cy="9906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7:21:21Z</dcterms:created>
  <dc:creator>。</dc:creator>
  <dc:description/>
  <dc:language>en-US</dc:language>
  <cp:lastModifiedBy>。</cp:lastModifiedBy>
  <dcterms:modified xsi:type="dcterms:W3CDTF">2023-03-23T07:26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AC0B76063B4E60B41E049B93A0FC25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